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у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Калининская ООШ»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тоновой Т.Н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ФИ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Адрес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у Вас отчислить моего ребенка _________________________________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ФИ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20__года рождения из числа воспитанников фили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№11 с. Калинино» МБОУ «Калининская ООШ»  с «___»____20___г     в связи с 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причину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______________                                                        Подпись_____________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2:43:00Z</dcterms:created>
  <dc:creator>Анна</dc:creator>
  <dc:description/>
  <cp:keywords/>
  <dc:language>en-US</dc:language>
  <cp:lastModifiedBy>User</cp:lastModifiedBy>
  <cp:lastPrinted>2019-12-13T16:07:00Z</cp:lastPrinted>
  <dcterms:modified xsi:type="dcterms:W3CDTF">2020-04-05T12:43:00Z</dcterms:modified>
  <cp:revision>2</cp:revision>
  <dc:subject/>
  <dc:title/>
</cp:coreProperties>
</file>